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6 de diciembre de 2017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 xml:space="preserve">Examen Final (Promoción) 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¿Qué es una prueba por contrapositiva? Dar un ejemplo de su us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la regla de Modus Tollens y demuestre que la misma preserva la verdad. Dar un  ejemplo de su us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ardinalidad de un conjunto. Mostrar que la cardinalidad de N (naturales) es igual a la cardinalidad de Σ* donde Σ={0}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Sea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={0}. Cuál es la cardinalidad de </w:t>
      </w:r>
      <w:r>
        <w:rPr>
          <w:rFonts w:eastAsia="Symbol" w:cs="Symbol" w:ascii="Symbol" w:hAnsi="Symbol"/>
          <w:lang w:val="es-AR"/>
        </w:rPr>
        <w:t></w:t>
      </w:r>
      <w:r>
        <w:rPr>
          <w:rFonts w:cs="Arial" w:ascii="Arial" w:hAnsi="Arial"/>
          <w:lang w:val="es-AR"/>
        </w:rPr>
        <w:t>(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>*). Demostrarl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Usamos s(ρ) y t(ρ) para referirnos a la clausura simétrica y transitiva de ρ respectivamente. Mostrar lo siguiente: s(t(ρ)) </w:t>
      </w:r>
      <w:r>
        <w:rPr>
          <w:rFonts w:eastAsia="Symbol" w:cs="Symbol" w:ascii="Symbol" w:hAnsi="Symbol"/>
          <w:lang w:val="es-AR"/>
        </w:rPr>
        <w:t>Í</w:t>
      </w:r>
      <w:r>
        <w:rPr>
          <w:rFonts w:cs="Arial" w:ascii="Arial" w:hAnsi="Arial"/>
          <w:lang w:val="es-AR"/>
        </w:rPr>
        <w:t xml:space="preserve"> t(s(ρ))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efina primer y último elemento de un conjunto ordenado. Ejemplifiqu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Si un conjunto ordenado tiene primer elemento éste es únic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Sea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>={0,1}. Dar una expresión regular para el lenguaje de las cadenas que comienzan con 0, terminan con 1 y contienen la subcadena 0101. Por ejemplo 0101, 01011,000101010001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os lenguajes regulares son cerrados bajo complement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idere el siguiente autómata finito: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 xml:space="preserve">M = (S, </w:t>
      </w:r>
      <w:r>
        <w:rPr>
          <w:rFonts w:cs="Arial" w:ascii="Arial" w:hAnsi="Arial"/>
          <w:lang w:val="es-AR"/>
        </w:rPr>
        <w:t>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s-AR"/>
        </w:rPr>
        <w:t>δ</w:t>
      </w:r>
      <w:r>
        <w:rPr>
          <w:rFonts w:cs="Arial" w:ascii="Arial" w:hAnsi="Arial"/>
        </w:rPr>
        <w:t xml:space="preserve">, s0, F)        S = {s0, s1, s2, s3, s4}, </w:t>
      </w:r>
      <w:r>
        <w:rPr>
          <w:rFonts w:cs="Arial" w:ascii="Arial" w:hAnsi="Arial"/>
          <w:lang w:val="es-AR"/>
        </w:rPr>
        <w:t>Σ</w:t>
      </w:r>
      <w:r>
        <w:rPr>
          <w:rFonts w:cs="Arial" w:ascii="Arial" w:hAnsi="Arial"/>
        </w:rPr>
        <w:t>={0,1},  F =  {s0, s2}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180975</wp:posOffset>
                </wp:positionV>
                <wp:extent cx="1371600" cy="1096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40"/>
                              <w:gridCol w:w="612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 xml:space="preserve">Estado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3pt;mso-wrap-distance-left:9pt;mso-wrap-distance-right:9pt;mso-wrap-distance-top:0pt;mso-wrap-distance-bottom:0pt;margin-top:14.2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40"/>
                        <w:gridCol w:w="612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 xml:space="preserve">Estado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1296" w:hanging="57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nimizar 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1296" w:hanging="57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tener una gramática regular G tal que L(G)=L(M)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144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144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134" w:right="1134" w:gutter="0" w:header="0" w:top="120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22:00Z</dcterms:created>
  <dc:creator>wmg</dc:creator>
  <dc:description/>
  <cp:keywords/>
  <dc:language>en-US</dc:language>
  <cp:lastModifiedBy>Ana G. Maguitman</cp:lastModifiedBy>
  <cp:lastPrinted>2007-11-11T16:19:00Z</cp:lastPrinted>
  <dcterms:modified xsi:type="dcterms:W3CDTF">2017-12-05T14:32:00Z</dcterms:modified>
  <cp:revision>3</cp:revision>
  <dc:subject/>
  <dc:title>Suponga que se cuenta con un autómata finito M totalmente especificado, se sabemos que el alfabeto de M es {a,b} y que tiene tres estados: P, Q y R</dc:title>
</cp:coreProperties>
</file>